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515770553"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1728070477"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627189605"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214123600"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